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86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109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0829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037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035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63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16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01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7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46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782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40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627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86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67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