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88678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43790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24868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70166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53413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38383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83226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24524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57336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95325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02951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13948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19618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