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475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388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389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389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474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615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5495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987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06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75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794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475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597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979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514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953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476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