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21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713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072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839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31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09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203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00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616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068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615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265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089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507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010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