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243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22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462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172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087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060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014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848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770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640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022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68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894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