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152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877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473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893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146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279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501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957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91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980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847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268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034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324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982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158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917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