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09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198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851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830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637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200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627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797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124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606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384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699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317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180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331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