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250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0634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2700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0373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8333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0947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5541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2618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4017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9188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153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301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4566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