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952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077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760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658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813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810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88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165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3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76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969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572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41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447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098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893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081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