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4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97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15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75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00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4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688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039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58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95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7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20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96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830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