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232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246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720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768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076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846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993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504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450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661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490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202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37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