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613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492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354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439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035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059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350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129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129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079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022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367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549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640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649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251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112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