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503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401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460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1547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2343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6357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7847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6915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6364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9458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2253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6476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309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5398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7750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