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121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03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9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22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24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675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5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21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66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14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7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75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096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