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245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945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796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245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955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866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719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592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86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070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976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53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857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094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735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907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289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