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53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284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69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638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182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29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647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19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186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98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27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68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236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65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95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