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473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6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558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619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681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348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261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35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180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348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3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465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794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