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95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497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167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97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422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930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134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267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564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740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523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465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535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8708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1264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1717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815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