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399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736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92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131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259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944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518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231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35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245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027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972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982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211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117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