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15050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6224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60687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32992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26794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68935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76705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80607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11837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72352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1698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74808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20936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