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703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7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51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67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773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84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88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62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56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078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016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54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536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80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804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46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6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