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562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21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279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943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19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33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425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21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49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79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93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757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32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674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