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014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743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068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48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408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871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086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011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490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176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553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465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781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