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827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903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76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905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595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275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892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281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035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297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801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908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899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488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581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526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031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