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940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659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101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893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794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727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413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626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9781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821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09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256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736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704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189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