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320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855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421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8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459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318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489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667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436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144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005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292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218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