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0662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1392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6706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3647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5083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3001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7028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2654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0640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4329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46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753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1521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7778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753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8194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9386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