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4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37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07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81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21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92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8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17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39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270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35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877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09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09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65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