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1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6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62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71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5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448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81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49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87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0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5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74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20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