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261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93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77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1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28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12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25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6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25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4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76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5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45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85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82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2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