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122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248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52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508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661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099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423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66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384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018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056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396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669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578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362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