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211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246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732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749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911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518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438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11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618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806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158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480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188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