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76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523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302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518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677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35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031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82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466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908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446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446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24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32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066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666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86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