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035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71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655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433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043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457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21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163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891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688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667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870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956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459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853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