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94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82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73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32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827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96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17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534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800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15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28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4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49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