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7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3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84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39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9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321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73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78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04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77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1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6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3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9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9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79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725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