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2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842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96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76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04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895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54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4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30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94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95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1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543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82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8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