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89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96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05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98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052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024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92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968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03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647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65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