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455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704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93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359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304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81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923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8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773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865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965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723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368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600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80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612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976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