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30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78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45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76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5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51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116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3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863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200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948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52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70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18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4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