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71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973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28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59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77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1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020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141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05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883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27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52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441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