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04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92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2130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1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58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76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19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45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27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51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5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9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818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94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48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46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259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