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92798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53503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61226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08935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91744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81951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71970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45139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3481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44363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7648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43561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82436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01351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70332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