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906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738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247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979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383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667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288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8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739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739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378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825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148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