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101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74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03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54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418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23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370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36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0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89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93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668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217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3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180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53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59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