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249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538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6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831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806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963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383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337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703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887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153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901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996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14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192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