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5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17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16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217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71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71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1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56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909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60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72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52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893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