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31668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29630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22722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06491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19619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76195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59045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29599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03247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58274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57655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01345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58444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77236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4306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3359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93240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