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83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998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172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236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651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476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4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5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609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279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05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706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66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977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144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