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181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9610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9961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6486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4205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1747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8912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7675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0245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1545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145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565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13805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